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 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##  ##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 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   ## ## 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#   #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 # 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#### 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#         # # #      #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Chinese Word Processor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Chi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Chi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Chinese word processing or want  to  learn  Chi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.S.A.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jie Chen             Phone: (717) 533-4904 (Eve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54           Email: chenh@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town PA 17057-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 latest  registered  copy  of  NJSTA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ound professional written user manual in English and Chin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 contains  full  version  of  the  on-line  Chi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10 times bigger than the one in shareware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printer drivers for  24 pin printers, Canon BubbleJet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, DeskJet printer, PostScript printing program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additional configuration files not found  o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and  will receive free technical support  and  low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Please  calculate  your  local  currency  amoun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8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Exchange Rate ($US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not drawn in USA Bank (eg.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 corporation, 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ersion  on  a  30-day  trial  basis  for  the  purpo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 full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Operators of electronic bulletin board  systems  (sysop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NJStar available for downloading  only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conditions are met. An overall or time-dependen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 of the bulletin board system is permit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SP  vendors  can  distribute  NJSTAR  without  obtai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NJStar owner. But we prefer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so we can send the latest version to you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distribute NJStar only after obtaining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NJStar owner. Such  permission  is  usually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for details (enclose your catalog).  Vend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he normal disk duplication  and  handling  fe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exceed $5 per disk. Please refer to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 condi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cense. All required information should be submitt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qualified for registered user. Acceptance of the reques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JStar owner's determination. User may not withdra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 copy,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Author of NJStar warrants that all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uthor  of  NJStar  warrants  that  the  program  will  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of this product for any period of time constitutes your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inuous sentence based Pinyin online input,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uzzy Pinyin input - tolerates Pinyin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/Edit/Delete the abbreviation of commonly used wor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HanZi Info provides all the info about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kup a Chi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On-line Chinese &lt;-&gt; English dictionary, two-wa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Reads Big5 Chinese file directly, Converts GB to Big5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s SuperVGA 800x600 display, 30 lines of Chi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nglish and Chinese menus now in one EXE; Program setup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dd ZhuYin input as being used in Taiwan's Ete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hinese input methods such as Wade-Giles and Y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JSTAR supports total 20 Chinese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JSTAR now requires as little as 270K RAM to ru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glish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 printer driver for HP Deskjet (Plus /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command &lt;GetCode&gt; for displaying the input cod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.  This command can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nunciation of character at the cursor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User now can add/delete characters in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implified and un-simplified Chinese character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me page, this partially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un-simpl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 support for French, German and Swedish-Dani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NJST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 friendly interface  with pull-down menu and mouse 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an be accessed through the menu.  Mouse 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ree RAM requirement is now reduced to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NJStar  PinYin mode,  user can  enter Chinese  word by  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put 'zhongguo' in PinYin will get 'CHI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20 of popular Chinese  input methods, such as CangJie, Zhu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uBiZiXin.   User  can create  their own  input methods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utility INPUT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a quick input method for Chinese number and unit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Add &lt;DelLX&gt; for deleting LianXiang word 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dd &lt;AddPinYin&gt; and &lt;DelPinYin&gt; for  adding or deleting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dd &lt;GetCode&gt; for displaying  the input code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Background color now configurable.  The cursor can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a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cord macro can be saved to a file by &lt;SaveMacro&gt;.  Macro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by  &lt;ReadMacro&gt; command.  A utility,  NJMAC.EX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ting user-written macro texts to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dd option  -l -x  for  njstar command  line, to  load or  load-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When user is  prompted for entering a  file name to be  edited,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 to bring up a  list in a window  of all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 for selection.   Other  directories and driv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utoSave current file to AUTOSAVE.NJX for possible recover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  or other unexpected  errors.   User will be 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arked Block can be Saved to a file by &lt;SaveBlock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 &lt;FileList&gt; for  Listing  all  the files  in  the  file 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 a  pop-up window, Use arrow keys or mouse to m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Mouse button to select file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w  Support 9  pin &amp; 24  pin Epson  and IBM Compatible  Do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ubblejet Printers, HP Laserjet series,  HP DeskJet se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s.  User can specify the number of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h   traditional characters  and  the simplified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sa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Add a utility GB24PCX.EXE for create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of "History of NJStar Development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C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PY  DIC - NJSTAR PinY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LX  DIC - NJSTAR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16  - Chinese font file (simplified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214 - Ingar Holst's notes on NJSTAR radic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NFO DIC - Hanz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Chi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DIC - Fuzzy Pinyin input definition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2G    DIC - NJSTAR GB&lt;-&gt;Big5 conver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Chi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UDIC  EXE - Utility used to convert USERDIC.GB to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GB  - User-defined cizu file modifiable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HLP - English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16  - Chinese font file (Tradition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ARD   EXE - Chinese address managment program based on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Full version of Chi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Perfect bound user manual in Chinese and English (250pp. B5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 DOC - List of all Chinese chars with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 DOC - List of all Chinese chars with 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24  - 24x24 simplified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24  - 24x24 traditional characters  for 24 pin printer, 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4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 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B2DIC EXE - Add  words from  file to  Lianxiang  dictionary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words from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 Chinese document to  PostScript printer, can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: 16x16 24x24 48x48(not supplied) 64x64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RINT  EXE - Print Chi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B  DIC - NJSTAR's WuBiZiXin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N  DIC - NJSTAR's User defined words input dictionary (see USERDIC.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 GB  - NJStar Chinese Manual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a GB  -   NOTE: those files are not supplied if manu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b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4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5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6  GB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 for LianXiang (380K without LianXi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jor Features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pporting PinYin, GuoBiao and QuWeiMa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fficient Chinese input with LianXia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ynamic PinYin table and LianXiang table Sorting/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anXiang table expendable with more words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ble Key strokes an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gurable screen display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y other options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ing EGA 19 lines and VGA 25 Line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arch and repl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 mark, move, copy, paste,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e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pporting both FanTiZi and JianTi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oading first 65k if file size is larger then 65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inting to Postscript Printer with user provid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1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hen inputting Chinese, [Alt]+[,] = [,]  [Alt]+[.] =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7/91 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ToggleEOL&gt; command for toggling the display of EOL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7/91 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LianXiang&gt; to LianXiang previous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creen writing and clearing codes are re-written with assemb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display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1 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FileStatus&gt;  command to  display current  file  size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 characters,  and  number  of hard  lines. 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line and column, is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AddLX&gt; function now requires user to marked 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/07/91  Ver 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GotoLine&gt;  command for moving  cursor to  a user 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num command  line option for NJStar to open  a fi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line [num]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keys going with  the META key are  expanded to 0-9, A-Z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with ASCII code under 96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1  V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RepeatCmd&gt;  command for repeating previous comman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dCount&gt; command for counting user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7/91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MacroRec&gt; command for starting and ending macro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Exec&gt; command for executing recorded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macro  commands:  &lt;Jump&gt;, &lt;JTrue&gt;,  &lt;JFalse&gt;,  &lt;Pause&gt;,  #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, and $nn (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1 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 for handling zW and Hz coding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SaveFile&gt; - saving current file in z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Decode&gt;   - Decoding the current z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EditFile&gt; - Loading a zW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SaveFile&gt; - Saving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Decode&gt;   - Decoding the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EditFile&gt; - Loading a Hz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cxSaveFile&gt; for creating PCX files (one file pe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- Editing zW encoded file, decoding it afte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- Editing Hz encoded file, decoding it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evFile&gt;- Moving to previous file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All&gt; - Quitting all the files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Dir&gt; - Displaying directory list, total files and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entering a file name at bottom line for editing  or 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1] or &lt;ListDir&gt; will display pop-up menu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ased on the path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All&gt; now not saving LianXiang &amp; PinYin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File&gt; now not exiting NJStar if more files o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ave the string continuously  deleted by &lt;BackSpace&gt;,  &lt;Del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ToBegLine&gt;, and &lt;DelToEndLine&gt; in deletio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by &lt;UnDel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efore finishing  a  PinYin  with  tone,  the  order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ist is changed to: common characters first,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 at end, with common characters ordered by tone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ize of LianXiang Dictionary is increased to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ord Length for &lt;AddLX&gt; is increas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JSTAR prompting for input of file name  or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dit keys, &lt;Cursorleft&gt;, &lt;CursorRight&gt;, &lt;BegLine&gt;, &lt;EndL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Char&gt;, and &lt;BackSpace&gt;, are available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ing. If the first key is a not one  of  abov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put str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int&gt; command for printing on 9 pin/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ormat commands provided for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Intelligent PinYin LianXiang: For some  Chinese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list are too long, user  needs  to  press  [&gt;]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before getting desired character. Now, instead of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gt;], user may keep typing PinYin code of desired 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displayed on the beginning of the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anXia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WordLeft&gt; and &lt;WordRight&gt; now consider all symbols: (eg. ' 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IB as punctuation mark. so those commands move  ove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ntence with Chinese characters or Word by  word 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screen display speed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ASCII mode, the cursor position, line and column  numb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nd the display is configurab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8/91 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ew Features in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lligent Pinyin LianXiang -- Assisting user to select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words from a list by user's follow-up PinYin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ting PCX file  for  FAX  transmission  through  Fax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to other graphic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ing  and  writing  to  zW  and  Hz  encoded  files  fo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ing to 9 pin and 24 pin EPSON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JStar. Flexible printing with page formatt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werful macros allowing user to assign a combination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to  one  key.  Flexible  macros  with   conditio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 Ju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s  and  characters  deleted  continuously  by  many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ing directory list and free disk spaces within NJ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raveling the file ring with &lt;NextFile&gt; and &lt;Prev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ing keys available when entering a filename or search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aximum  size of  LianXiang dictionary  increased  to 73K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LianXiang word increased to 8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d of Line character visible to show where is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entering a PinYin without a  tone,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isplayed before un-commonly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8/91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List of Chinese Character in PinYin mode is displayed when Sh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1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 inputting,  the  marked  text  will  not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1  Ve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DelLX&gt; for deleting word from LianXia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1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EXinput&gt; for other input methods. Up to 26 extra  input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mplemented. Currently include 10  method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OS  or  other  Chinese  software.  They   are   WuHua���</w:t>
      </w:r>
      <w:r>
        <w:rPr/>
        <w:t>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BiZiXin����ʣ�, CangJie����򡣩,  DianBao���</w:t>
      </w:r>
      <w:r>
        <w:rPr/>
        <w:t>籨��</w:t>
      </w:r>
      <w:r>
        <w:rPr/>
        <w:t>,  Sort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ƴ��,  PurePinYin����ƴ��,  YinYi�����⣩,   ShouWei����β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onese�����, and Japanese�����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DIC.EXE for user implemen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aking Grey+-*/, [ENTER], [Shift] + GreyKey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HardReturn&gt;  to  enter  the EOL  character,  [RETURN]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or    replace   string   for    &lt;WordCount&gt;,   &lt;sear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archForward&gt;, &lt;SearchBackward&gt;, and &lt;SearchRepla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cro commands, &lt;ScreenOn&gt; and &lt;ScreenOff&gt; for macr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[GreyEnter] can  be used to  select first Chinese 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&lt;EXinput&gt; with number keys (eg. DianBao, WuH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rinter drivers  for IBM  Proprinter 9/24  pin, Canon  Bubble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, and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save feature to save current file to AUTOSAVE.N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 start-up graph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ackground color is now configurable by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For all search  functions, when a  match string is  foun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seudo PinYin input for  Chinese number and unit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Macro&gt; -- Saving recorded macro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Macro&gt; -- Reading macro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Block&gt; -- Saving  marked block to a file. If nothing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file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List&gt;  -- Listing all the files in the file ring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 Use arrow keys or mouse to move,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left button to select fi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inputting  search string,  PureChinese Mode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SCII characters, 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1/91  Ver 2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file -- Load macro file "file.NJM" into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file -- Load  macro  file  "file.NJM"  into  macro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&lt;Replace&gt;,  similar  with  &lt;SearchReplace&gt;,  withou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before Replace, mainly used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Detection of file AUTOSAVE.NJX. User will be asked to  r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 file before start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pop-up window for file list, called by [F1] when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is sorted and all available drive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lock is marked, &lt;searchReplace&gt; and &lt;WordCount&gt;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&gt; now asks for number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NJStar's memory requirement reduced to 4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an be set as BLINKING on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/01/92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2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Ci2 Zu3 Input for WuBiZiX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an2 Ma3  (invented by  QIAN Wei Chang)  Input Method,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 -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AGE: CanJie Input method is seperated into FanTi  CanJie  (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 and JianTi  CanJie  (simplified  characters.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, use Option C for FanTi CanJie, K for JianTi Can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2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ade-Giles and Yale Input methods, added to &lt;EXInput&gt; - W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ade-Giles input, please use "u" for "�", "'"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&lt;GetCode&gt; for displaying the input  code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cursor with &lt;EXinput&gt; mode. This Comm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user to learn the code of each Chines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ethod found in &lt;EXinput&gt;. When in PurePinYin  inp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be used to ask for the pronounciation of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justment length (in dot)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minimum of page top and bottom margin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 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FreeCode Input method, added to &lt;EXInput&gt; -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USERDIC.GB is distributed with  2700+  English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translations. User may modify this  file,  including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acters and words with arbitrary  codes.  Then,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dictionary by using CIZU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ZUDIC.EXE,  a  utility   program  to  compile   USERDIC.GB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IZUN.DIC.  The syntax is: CIZUDIC.EXE USERDIC.GB NJCIZUN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eskjet (Plus / 500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&lt;GetCode&gt; works on &lt;GBinput&gt;, &lt;QWinput&gt;,  and  &lt;PYinpu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Yinput&gt; input, &lt;Getcode&gt; may tell user possibly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+Tone of the Chines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&lt;PYinput&gt;, Keypad number keys can be u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efore typing in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TAB can be entered at Search prompt, and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2  Ver 2.04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FileList  window, a filename may be searched 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it.  Press '\' for directory, pressing '[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glish Version, the Menu items in the pull-down men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3/92  Ver 2.05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ZYinput&gt;[#F7] command for ZhuYin input as used in Taiw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 key maps styles may be selected: NJStar's,  Ete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oChia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ŨƨǨȨɨʨ˨̨ͨΨϨШѨҨ� �� �� �</w:t>
      </w:r>
      <w:r>
        <w:rPr/>
        <w:t>֨</w:t>
      </w:r>
      <w:r>
        <w:rPr>
          <w:rtl w:val="true"/>
        </w:rPr>
        <w:t>ר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b p m f d t n l v k h g 7 c ,  .  /  j ;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1 q a z 2 w s x e d c r f v 5  t  g  b y 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b p m f d t n l g k h j q x ,  .  /  r z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B P M F D T N L G K H J Q X ZH CH SH R Z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</w:t>
      </w:r>
      <w:r>
        <w:rPr>
          <w:rtl w:val="true"/>
        </w:rPr>
        <w:t>ڨۨܨ</w:t>
      </w:r>
      <w:r>
        <w:rPr/>
        <w:t>� ���� �� �� �� �� �� 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a o r w  e x u  i  q  z  y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8 i k ,  u j m  9  o  l  .  0  p   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a o e w  i u y  [  ]  6  7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A O E E^ I U U: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-   /  �� \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2  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huYin input, '&lt;' and '&gt;' are used for flipp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or all three keymays. For Eten and KuoChiao styles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ave more then 10 selections , [Spacebar] is used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10 characters. Otherwise, [Spacebar] is used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n the list. In NJStar style, [Spacebar]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ree styles, before the tone is entered or NJSTA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mode, the Keypad number or [ALT]+number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haracter. After the tone is entered, the numb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keyboard is also us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CCLIB.* &amp; CCLIBF.*  has  been  extended,  please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blank section as 5 in program like CCFONT,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ord (Cizu) input in ZhuYin mode. One thing different  from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n PinYin mode is: the first ZhuYin code can not g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sign. Because after a ZhuYin with a tone, and  user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0-9), NJStar could not tell whether  the  number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lection or for the next Zhuy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˨�Ш�  1 �ϼ� 2 �ϼ��� 3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2nd Zhuyin code does not have a ShengMu,  a single quot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sep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Ҩ�'��   1 �� 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bar] may be used for selecting the first word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'&gt;' displayed. Use Keypad number  or  [Alt]+numb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AddPinYin&gt; and &lt;DelPinYin&gt; for adding and dele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PinYin dictionary. If the curren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character, user would be prompted to enter the GB co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be  added/deleted.  Then,  NJStar  will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inyin code (with tone) if needed. If oper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 sound bee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LX&gt; and &lt;DelLX&gt; may be used  to  substitute  &lt;AddPinYin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PinYin&gt; if there is nothing mark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now works under &lt;ZYinput&gt; mode, displaying  the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current Chinese character. Note some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r more ZhuYi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\FanTi or \���� and \JianTi or \����  printing  forma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se  two  commands,  both  traditional   and 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printed on the same she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when only one character needed to be sw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character may be used as a Font switch  code  for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orce �� to be printed in JianTi when the who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ed in FanTi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feature may also be used to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FanTi font file, if the missing character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JianTi Font file, such as �� as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bove commands are only in effect if printed  with  24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s and both CCLIB.24 &amp; CCLIBF.2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Extended Ascii characters (128-160) may be printed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HP LaserJet,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GB  German characters  may be  printed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vo1' in PinYin mode to select. (vo1: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inYin mode, 'V' may be used entered more sy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: ve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: vo2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3 ��¦æĦŦƦǦȦɦʦ˦̦ͦΦϦЦѦҦӦԦզ</w:t>
      </w:r>
      <w:r>
        <w:rPr/>
        <w:t>֦</w:t>
      </w:r>
      <w:r>
        <w:rPr>
          <w:rtl w:val="true"/>
        </w:rPr>
        <w:t>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:vo4 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5 �ѧҧӧԧէ</w:t>
      </w:r>
      <w:r>
        <w:rPr/>
        <w:t>֧</w:t>
      </w:r>
      <w:r>
        <w:rPr>
          <w:rtl w:val="true"/>
        </w:rPr>
        <w:t>קا</w:t>
      </w:r>
      <w:r>
        <w:rPr/>
        <w:t>٧</w:t>
      </w:r>
      <w:r>
        <w:rPr>
          <w:rtl w:val="true"/>
        </w:rPr>
        <w:t>ڧۧܧݧާߧ</w:t>
      </w: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huYin: vu1 �ŨƨǨȨɨʨ˨̨ͨΨϨШѨҨӨԨը</w:t>
      </w:r>
      <w:r>
        <w:rPr/>
        <w:t>֨</w:t>
      </w:r>
      <w:r>
        <w:rPr>
          <w:rtl w:val="true"/>
        </w:rPr>
        <w:t>רب</w:t>
      </w:r>
      <w:r>
        <w:rPr/>
        <w:t>٨</w:t>
      </w:r>
      <w:r>
        <w:rPr>
          <w:rtl w:val="true"/>
        </w:rPr>
        <w:t>ڨ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ݨިߨ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ƫ��:   vu2 ��������������</w:t>
      </w:r>
      <w:r>
        <w:rPr>
          <w:rtl w:val="true"/>
        </w:rPr>
        <w:t>ڢڥ</w:t>
      </w:r>
      <w:r>
        <w:rPr/>
        <w:t>��������ܳ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command will display the decimal, hex, and oct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, when the current character is an  ASCII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ed ASCII (128-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Keyboard&gt; [#F9] command is added for selecting  user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glish/French/German). The  default  keyboard 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NJCONFIG's general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 Detection for the presence of Enhe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anYi input for simplified CangJi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After installation, a file NJSTAR.INI is generated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ZK=C: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DIC=C:\NJSTAR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lls NJStar where to locate the  font  files  and  NJ*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However, if NJZK and NJDIC is defined throug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they would overrides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lor configuration now takes almost an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JSTAR can not find enough RAM to load CCLIB, CCLIB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er can force NJSTAR to keep CCLIB on disk  through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' It saves 128K Ram, and is used for those who has RA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470K. As a trade off, NJSTAR displays slower if CCLIB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 NJSTAR will work without LianXiang in 27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a indicator on seperation line to indicate the  position  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e &lt;EditFile&gt;+F1 window to select file, Njstar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nd position of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ies supported  by 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 before  starting  NJSTA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 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 range  of 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 is ignored  sinc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  code  uses  ASCII:161-254  to  code  Chinese   two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CGA.EXE is supplied at request, but may not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&amp;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Super VGA display 800x600, support most  of  SVGA  car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not displayed because some  tricky  probl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d yet. If your mouse cause problem in SVGA mod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mouse using NJSTAR option '-o' or  by  NJCONFIG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 Now  works  on  EGA,  MonoEGA,  MonoVGA/MCGA,  VGA, 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(see SUPER.VGA) 800x600  and  CGA  (NJCGA.EXE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 probably  work  on  Canon  LBP-4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Chi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 the  following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estion, user can enter a number for ascii code  of  a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 display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Enter a '0' will let NJSTAR display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 space  (32)  and  Chinese  space  (a1a1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when in &lt;EditFile&gt;+F1 File windows, Press DEL key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t cursor from disk.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2 Improve: In HZ encoding, Njstar now produce output  with  78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 for easy reading on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New command &lt;OutCode&gt;[^F12] to add PinYin/ZhuYin/Input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 in whole file. In PinYin/ZhuYin mode, each C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one line with it's corresponding PinYin/  ZhuY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. There may be more than one PinYin/Tone for each CC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ode, the code of each CC is displayed on  top  of  each 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PurePinYin' method, one could produce a file  with  each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&lt;Search&gt; and &lt;SearchReplace&gt; are case  insensitiv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creen Saver. The interval(in Min.) can be configured  in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option. The screen saver can be activated by plac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right corner of the screen (wait 2 seconds).  If  you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on bottom left or bottom right corner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Klemm in Gen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enFile&gt;[^O], it is same as  &lt;EditFile&gt;+F1,  Pres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on bottom line will invoke this  function.  Pres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delete the hilighte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(NewFile) in OpenFile windows, select this file  will  op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NJSTAR only ask for file name only if user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Press 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9/92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Q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: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hinese&gt;      - Is current char a Chinese character (Qu: 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s current char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tion&gt;[^F2] to switch Tone, LianXiang and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. That is in PinYin input, user can choose  no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not to LianXiang.  PinYin  Error  Tolerance  (or  call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) is defined in file TOLERATE.DIC (text file), user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uit user's need. It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owels (Yu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sonants (She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above  tree  option  can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JCONFIG.EXE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is  added  under  Input  menu  (replace  &lt;SaveD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Dic&gt; is no longer needed (DICs are auto-sav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enter Pinyin without Tone, each Chinese character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once. (before, it may list mor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-common  characters  are  also  dynamically  ordered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mprovement: The selection list on bottom line is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frequency  when  Pinyin  is  entered  without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 character is selected from the list,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character is increased. Whenever  a  word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ttom list, this word will automatically adju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 dictionary, so next time it will come up i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PYinput&gt; mode, now pinyin for 4 chinese characters can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and can be abbrevi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ian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j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3jsj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j   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hijian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Winput&gt; has been removed, but it still functional under  &lt;GB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rst  GB  code  is  a  number,  njstar  switch  to 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3 Add: Chinese-English Dictionary and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HanziInfo&gt;[@Z] - Display the cursor character in big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information,  such  as  pinyin,  GB,  HZ,  Quwei, 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, frequency and so on., This command replaces &lt;Get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 character  by  using  radical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by strokes number. Press  Enter  to  select,  F1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z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DicLookup&gt;[@E]  -   lookup   Chinese   or   English   Wor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-English dictionary. A pop up screen will displa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entries. use Up/Down to move, press ente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 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Chinese  character,  a)  if 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Chinese words which match the wor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Chinese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w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is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entries that contains this word will be displayed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rt of the word is marked, only  those  containing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Pinyin input mode, if current pinyin can'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ese character or word, press  the  space  bar 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to search the word in the C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&lt;OnlinePY&gt;[@F3] - switch to NJSTAR's continuous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ToPinyin&gt;[#F8/INS] - get back the pinyin  before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Y2Hanzi&gt;[@F1] - convert marked section of pinyin to Ha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inuous pinyin input mode, pinyin are typ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not convert to Chinese until user press a Spac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mark (eg:  ,.  etc.).  The  convert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. If the conversion is correct, user can  go  on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, Moving cursor back into the marked area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to display the homonym of the cursor character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number will replace the character  directly.  Press  [.]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10, [,] for previous 10. Pressing [/]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 of current char if this char has more than one soun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�� -&gt; xing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other mode, [/] key can be used to clear  the  inpu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also press &lt;BackToPinyin&gt;[INS] to re-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,  and  make  any  necessary  modification,  then  pres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again to mak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nanjixing shi yige feichang haoyong de zhongwen xit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ϼ�����һ��ǳ����õ�����ϵͳ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can also be used to increase the accuracy in cas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words with sam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&lt;Option&gt;[^F2], there is an option  to  turn  off  th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, so whenever a space bar is pressed, the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in  this  case  if  the  conversion  is  only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a word with less than 5  characters,  and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nyms, those homonyms will be displayed for user sele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keep typing next pinyin, the selec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can be used in pinyin to indicate the start of  a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this is used to prevent njstar from mis-matching  th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 de guojia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Y2Hanzi&gt; converts marked block of pinyin sentences to  Hanz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under Standard PinYin mode and Continuous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Chinese Version now in  one  EXE,  user 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 version  and  Chinese  using  &lt;EnglishMenu&gt;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nder help Menu. The switching includes: Menu Tex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 of  configuration   made   inside   njstar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d  to  file  NJSTAR.NJC,  for  example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 or  program  stops,  NJSTAR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NJConfig&gt;[^C] in the Tools menu, so user don't need to exi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omething like printer drivers. Changing  of  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ffective until NJSTAR 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Glossary&gt;[^G] in tools menu, user can define their spec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Z --&gt; �Ĵ�����   USA --&gt; ���, NJStar --&gt;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 is only used when in continuous pinyin[�ƴ]  inpu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earch the Glossary  before  searching  pinyin  dic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efinition is a legal pinyin, then this pinyin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problem, words in Glossary can be  defined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The  Searching  in  Glossary  is  VERY  case  sens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ype 'NJstar', 'NJSTAR' or 'njstar' can not match 'NJ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  window,  F1=Add  New,  F2=Add  Marked  Block.  F3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 F4=Delete Current, ESC to quit. Press a 'a-z'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try star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 marked block into the glossary, if  the  marked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n a line, then  user  has  a  chance  to  edit  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large block can not be edited. F3 also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lock in the Glossary. the only way to work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block in the text, edit it, then  use  &lt;Glossary&gt;+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and delet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lock display at bottom right corner when PureChine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Big5 (used in Taiwan, such as ETEN)  support  (NJB2G.DIC 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converts GB to BIG5 smartly, and solves  the  one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problem with build-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&lt;ReadBig5&gt;[^XB]  - Read from a Big5 File, Convert Big5 to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aveBig5&gt;[^X^B] - Save to a Big5 File, Convert GB to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b readm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Symbols&gt;[^6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printing, user can spacify the start page, e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Printer driver of Toshia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the accuracy of GB to Big5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s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ed, displayed or  printed.  LICEN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a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version of NJSDK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apanese Version of NJSTAR is available using JIS (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) with Romaji Hiragana and Katakana input and  Automatic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anji conversion. All functions are the same except 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JSTAR would like to acknowledge the  following  peop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they have accomplished. Without the help  of  thos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n't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jie Chen for developing the NJSTAR user manual &amp; us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bin Chen for his suggestions on improveing the Pinyin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an Hu for his careful checking of WuBiZiXin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fu Lu for his work on improving the LianXiang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olst for his hard labor on creating Radical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 Jin and Li Wei for their work on GB to Big5 conv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in Genmany for providing mouse dis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Yo Tomita for supply NJSTAR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 Schneider for Editing NJSTAR English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50 peoples for creating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·�ƽ) Fangping Chen   (������) Youzhen Cheng   (��Ϊ��) Weicha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Zhen Feng       (��  �) Zheng Yang      (��  ��) Zh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) Norman Ho       (��ϲ��) Xijun Hu        (��  ��) Fai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ѧ��) Boon Kang       (������) Ming Kang       (���</w:t>
      </w:r>
      <w:r>
        <w:rPr/>
        <w:t>鲨</w:t>
      </w:r>
      <w:r>
        <w:rPr/>
        <w:t>) Xiangbo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Wen Li          (��  ��) Robert Chalmers (��С��) Xiaoga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uan Liao       (���˳) Jiashun Liu     (½  ԭ) Yu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½��Ӣ) Zhongying Lu    (����ʢ) Qisheng Ma      (����) Haiqiu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ţ����) Keyi Niu        (�����) Xiaoqing Pan    (��Դ��) Yuen-M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) Huaizheng Peng  (�</w:t>
      </w:r>
      <w:r>
        <w:rPr>
          <w:rtl w:val="true"/>
        </w:rPr>
        <w:t>ﲮ</w:t>
      </w:r>
      <w:r>
        <w:rPr/>
        <w:t>��</w:t>
      </w:r>
      <w:r>
        <w:rPr/>
        <w:t>) Bogang Tian     (��  ��) Zhu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ian Wang       (��  �) Tao Wang        (����) Butia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к�) Chenghong Wang  (�����) Yongfei Yan     (�ƽ) Jianp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Lin Yang        (�����) Yeo Gee Kin     (Ҷ����) H. Anthon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Ҷ����) Jinghan Ye      (���ұ�) Zhongbin Yin    (�����) Yigen 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Ź���) Teo Kwang Liak  (�Źⳬ) Charlie Zhang   (������) Xuanqi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>֣��</w:t>
      </w:r>
      <w:r>
        <w:rPr/>
        <w:t>Ȫ) Huanquan Zheng  (������) Qiru Zhou       (��  ��) Min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>콨</w:t>
      </w:r>
      <w:r>
        <w:rPr/>
        <w:t>ƽ) Jianping Zhu     Jinping Feng,  Wei Li,   X. Jie Yang,  Y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 also extends to those who have proudly became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STAR, and those who have suported and prompted the use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