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ESC v2.0 - Right hand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ny TSR utility has been in my autoexec.bat for years: Using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five as an escape key is ideal if you're smoking tobacco,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fee, resting your head on your left hand, or simply annoye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n escape key in the neighborhood of the rest of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esc installs num pad 5, or num pad minus, or num pad star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It has no effect if NumLock is on or while Alt, Ctrl, or Shi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ressed. Rhesc will work with keyboard buffer exten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part of the program uses less than 400 bytes of RAM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high (if your system supports it), and it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RHESC /5 or /- or /* or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esc.com is freeware. It's for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en 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