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WBIZ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2003 A.S.S.I.S.T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iginal programming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GameMaster's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net://gamemastersreal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@assist-in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Trivia Quiz for all Show Biz F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of the game is to identify fictional characters from mov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vision, radio, and the stage.  When you see the name of the fi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, you then have a chance to enter the name of the actor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ed the role, as well as the title of the show.  For example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shown is RHETT BUTLER, the correct answer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RK G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NE WITH THE 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a point for each correct answer entered.  The gam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player misses a sysop determined amount of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ed version includes a database editor for chang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ing new questions.  The limit of questions is only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available disk space!  A database of over 250 ques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unregistered version is limited to 25 questions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 edit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w Biz Quiz requires the Brainex Door Manager (BRAINEX.ZIP),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BBSFile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ow Biz Quiz requires that you have SHARE.EX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Biz Quiz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BIZ.EXE  &lt;---------------- Show Biz Quiz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BIZ.DOC  &lt;---------------- Sysop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BIZ.DAT  &lt;---------------- Questio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.DOC &lt;---------------- Registration inform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.DOC  &lt;---------------- Upgrad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BAT    &lt;---------------- Setup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&lt;----------------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chance! Call The Brainex System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 of Show Biz Quiz is simple, all you need to do i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BIZ.EXE will be copied to your BRAINEX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BIZ.DAT and SHOWBIZ.DOC will be copied to BRAINEX\SHOWB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-install will then ask you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incorrect question for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evel to Access Question Editor 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 have created set up the door, you must then create a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call the door. A batch file for a GAP BB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BIZ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need to modify your doors menu files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tells the BBS what your doors are and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fer to your BBS documentation for det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multi-nodes, simply use the NODE=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BIZ NODE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uld be used for node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ysop functions are available while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-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- Twit user and return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- Initiate chat wit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10     - Answer user pag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- Main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- Displays sysop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   - Secondary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- In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 Arrow - De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icer features about using the TWIT key,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told that "the sysop wants them to return to the 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a very plain and simple message of "return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" is displayed.  This way, the user is given no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ysop is hover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F5 shell to DOS key, to return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simply type EXIT at the DOS command prompt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change directories back to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BIZ is smart enough to know which drive and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program is in and will reset the defaults upon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 and Down Arrow keys increase and decrease the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by 5 minutes for each press of the key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 of what is occurring (except by the fac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remaining will change), so the sysop should try n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ad finger. The increase or decrease is effective on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in Show Biz Qu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  --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of Show Biz Quiz is a DEMO release. Keep a few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mind though while you're at it. This door is released "As I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*NO* warranty or guarantee that it will work for yo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cause any problems. You have chosen to use this door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sible for any unfortunate problems that may develop from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r misuse. I will gladly listen to any sugges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lems you may have, and I will do my best to fix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s to be fixed. I can not be held responsible for an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have, whether directly or indirectly due to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or its utilities or 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py of Show Biz Quiz. The Questions Utility will only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support, contact support@assist-inc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questions will be quickly and cheerfully answ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how Biz database was compiled by Bob Greenber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@assist-inc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