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te Tarot Door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-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 wonderful  world  of DavisWARE!  This program is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programs that are available for BBS's and programmer's alike.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ook  at  the  file DWARE.DOC for a complete list of all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find this one to be useful.  This door was written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OOR  version  3.1  door  library  for  PowerBASIC  v3.x  also  rel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rot Door stems from a program written by me long ag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's Celtic Cross Door.  In my efforts to maintain  the  best  qualit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programs  around,  this is the update to that program.  And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 long awaited one.  Since release of that first program, many do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up  that look like it.  Showing that there is some kind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and urging me to make the tarot  (pronounced  taro)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any complex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 tarot deck there are 78 cards.  The Major arcana consist of 22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arcana contains 56 cards of  four  different  suits  (Cups,  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cles,  and Wands).  Our modern day card deck stems from the Minor ar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the tarot cards dates back  as  early  as  1390  A.D.  in 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  Reading  of  the  tarot  requires  much  interpretation  but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do so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CTAROT on your system is simple.  The command your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contain the name of the program plus the CFG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&gt; CTAROT CTAR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an example of a CFG file in this archive.  Use a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onfigure the data contained in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&gt; CTARO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ommand  line.  You will be given complet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fterwords you will be asked if you wish to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LOCAL  mode.   If  you just want to run the program in LOCAL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\&gt; C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ntroduction  screen  will  appear, and it will loa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 operation.  Next your will be  given  a  brief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that  the  program  requires  in  asking  questions  (they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ce to the user) then  you  can  ask  your  question. 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you  wish  to know about the future.  After asking your ques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 choice of 6 different card layouts; 7 Pointed  Star,  21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,  The  Circular  Spread, The Horseshoe Layout, The Celtic Cros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sh 15 Card Spread. formation.  Each spread is good for a differen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read has a different interpretation.  Some require a signifier c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required, you will be asked for the signifier card to use in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list will be given with full explainations).  Afterword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the full tarot layout as the  cards  are  interpr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look something like this (see position note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 </w:t>
      </w:r>
      <w:r>
        <w:rPr/>
        <w:t>#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RECEIVE MONEY SOON? &lt;������� #1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ķ Horseshoe Layout ���������������Ŀ�����ķ The Fool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������������                ��</w:t>
      </w:r>
      <w:r>
        <w:rPr/>
        <w:t>The most complex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T��        �        �����           ��human of the cards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�        �����           ��</w:t>
      </w:r>
      <w:r>
        <w:rPr/>
        <w:t>"holy innocent," wi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1��   #2 ���        �����           ��man, and trickster,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                �����           ��</w:t>
      </w:r>
      <w:r>
        <w:rPr/>
        <w:t>all of humanity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ard                      ��contradic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����      </w:t>
      </w:r>
      <w:r>
        <w:rPr/>
        <w:t>Display Area     �����        ��(male/female, good/evi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             �����        ��</w:t>
      </w:r>
      <w:r>
        <w:rPr/>
        <w:t>angel/devil, etc.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4 ���&gt;2��                       �����        ��   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T��  �����         �����  �����        ��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       �����               ��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�����  �����  �����</w:t>
      </w:r>
      <w:r>
        <w:rPr/>
        <w:t>&lt;����� #6      ��         ��� #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#5 ���    �����  �����  �����            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                      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ing reversed, it tells you to beware of the   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oolish lack of forethought. &lt;�����Ŀ       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#8 ���           ��   The Complete Taro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 - The User'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2 - The Card Layo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3 - The Current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4 - The Current Card Lay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5 - Top of Car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6 - Card ye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7 - Card's Description and Layo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8 - Card's Meaning in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card is "flipped-over", it's position number is revealed and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rd is displayed.  The card's description is shown, and it'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vealed to the user.  The user is then asked to press a  key  to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ard.   This  display is only shown if the user has ANSI graphics 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 will be asked at the beginning of the program), and if he  answer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ach  card  is displayed, it's meaning is interpreted and when finis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ogical answer (eg: "YES, YOU WILL RECEIVE MONEY  SOON.")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stored in a database at the end of each ques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by typing STATS (or just S) for your  question. 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of  all  the  programs  activities  will  be  displayed  to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've received many questions about CTAROT and the most  asked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"My user's can see everyone else's questions, how can I turn that 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simple...  in your batch file, before calling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ollowing line in the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 CTAROT.Q&amp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the previous user's question and answers file  so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is  completely anonymous.  However the subjects will st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.  Registered user's will have access to a few new variab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  that   will   allow  you  to  configure  this  information 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B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rogram is registered (see below for registration information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able  to  use  this  program  to  generate  bulletins 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btained by the program.  It will create a bulleting in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  To use this program, you will need to give it hte name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reate.  Use no extention, and only 7 letters or les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filename on the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&gt; CTBLT BL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bove  example it will create two files; BLT23. and BLT23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G" attached to the end will contain the ANSI bulletin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II  text  bulletin.  You can use a drive and/or path in thi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 this  program is simple.  The registration fee is only $35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enclosed ORDER.FRM and follow the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go out to Max Bernard, Alan Earnshaw, Arthur Gould, and John Sirab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ing me test out and bring this program to perfection.  Thank you 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anks  to  you  for  making  this  program as popular as it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is new version and find it a fun and popular door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We've  recently  added  Fossil  support  to this version and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n BBS's should find this program just what they have been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