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ilus v3.20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9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SysOp's (and anybody else with access) to edi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Exitilus v3.20. It is a little crude and not complete, bu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most important values of players.  It will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tems.dat, monster.dat, bar.dat, and spell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exedit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explanatory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 with the program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You must be running Exitilus v3.16 or higher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If you are not, please upgrade your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rom ECI Software, LLC, please contact u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ecisoftware.com -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 -- Exitilu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sually runs a "newer" version of Exitilus. Worth the LD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