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��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</w:t>
      </w:r>
      <w:r>
        <w:rPr/>
        <w:t>D    R     A    W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-1999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ned Soul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ull Leader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r, Lord Jazz, Stone The Crow, Soul Blazer, and Gan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Draw is a utility for manipulating ANSI and ASCII text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an Davis's TheDraw (tm). Many of it's basic fea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parallel TheDraw. In addition to these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fined and added features. The authors of this utility hav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, within an efficient and tightly organized program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ols for manipulating ANSI and ASCII text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ived. The ideas of some of the most experienced artis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have been implemented in every way possible, to create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, is the most useful utility of this typ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Compatible with most DOS emu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0k Free memory. 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 and VGA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 and monitor for Hirez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Meg of free extended memory.  (For multipl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, with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 with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Draw v1.25 include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4 (2 for unregister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age of XMS for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ascal,Assembly and C 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ded background colors. (a.k.a. iC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lock loading, and text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do command.  (For bloc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quential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le name guessing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figuration file is built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SI/ASCII/BINARY/COM/PCBOARD Sa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GA 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iDDraw v1.25 is considered shareware, and is provid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 and buy" basis. If you find this program useful then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 several features were removed in order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register.  In this version (1.25r) the features have been uncripp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b posi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ntense background colou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100 lines in .COM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eset .COM 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o DOS she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receipt of your registration fee, you will receive the late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iDDraw, personalized with your own name.  You will also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irectly from the authors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other versions of ACiDDraw are released to the public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s should be reported to Skull Leader.  The authors nor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lost work or damaged equipment caused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, by this program.  ACiDDraw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out express written consent from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of monetary fees by any unauthorized party for th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is progra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sists of either a 80x24 or 80x49 (80x25,80x50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 viewable area.  There are up to 4 pages, at 1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r 500 lines in 16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allow you to maneuver through the viewable 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around the viewabl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croll the window t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Page Down   : These two keys are key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uver around the virtual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move the screen either up a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          : This key combination moves the curs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presen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           : This key combination moves the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presen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: This will position your curso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t by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: This will position your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set in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  (Se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F5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       : This command will allow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ssible pages.  Each page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page in contents and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       : This command will cause ACiDDraw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hell.  ACiDDraw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command for the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XMS or a disk space is available, then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le to provide more memory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You must have multiple pages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between pages.  See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    : This command removes the status bar from the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editing.  Allowing you to ed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80x25 or 80x50. 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simply hit Ctrl-Print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  Special ASCII codes can be enter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yping the ASCII code in the keypad and then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16 blinking foreground colors, and 8 background colo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ion between blinking and intense background colo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/intensit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determines what attribute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: This key will pull down the quick palet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 Palette)      which allows you to easily change colors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he up and down arrows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ground colors.  The BB be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represents a blinking color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s change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also be used to select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palette. (see section on mouse supp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color, place the cursor on top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CiDDraw is in intense background color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change and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foreground color and 16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 Either arrow keys or numeric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Some of the Ctrl keys may not work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have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Lock        : If the Scroll Lock is on, then ACiDDRAW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lor pickup" mode.  This mean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is automatically changed to the col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 : This command, which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 allows the togg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more background colors.  This i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s the blinking ability of th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places it with the ability to have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 (Note, the quick palette and color chang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hange when this mode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ACiDDraw will allows you to edit i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, but under a normal DO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ular blinking effect occur, causing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in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view an image with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, please use the program BLINK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CiDDraw.  It will allow you to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colors in the outs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: This key toggles between a 25 and a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Toggle)        A 50 line display is only available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    : This key allows you to view the curren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A Viewing)        a simulated VGA environment.  It will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which are in text mode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e resolution which it is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select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: While viewing in the 320x200x256c mode, ACiD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change to higher resolu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resolutions are only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or Super Video Graphics Adapter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vga at 320x200x25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: This will change the resolution to a 640x480x256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nly available on a SVGA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: This will change the resolution to a 1024x768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which is only available o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view each page in VGA, by selecting the pro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then using ALT-V to view it.  If the picture does 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GA screen, you will be able to scroll the VGA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row keys.  It ESC to return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      : This key combination will allow you to edi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Setup)          at which the cursor is placed when a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laced.  Each marker is a plac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, the cursor will jump to the next ma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current position.  You can either se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or you can set the interv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rk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    : This is the main configu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)      Since this function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sizes at run time, ACiDDra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 if you want to sav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Be careful to save all your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s before changing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can also be edited, and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program.  To edit th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CONFIG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will bring up the configuration screen,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the operating syst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need to reset the configuratio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RESE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set all of the options in ACiD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rief description of some of the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         :  This option sets the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ll have at startup, either 80 or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solution      :  This option will set the screen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up, either 80x25 or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Memory         :  This option will allow you t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not ACiDDraw will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ut XMS memory ACiDDraw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       :  This will set the maximum number of X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CiDDraw will use.  (1 XMS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up 160k of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Cursor        :  This option, if on will make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flickering.  This is useful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creen which uses characters which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NSI         :  This option will set the method at whic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which is the last line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options are entire pag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sor (anything about will be sav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Guessing      :  This new option will cause ACiDDraw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 what the file nam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saving.  This is based up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as loaded and the saving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.  This option will become evid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nter the filename to save an ANSI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can still be edit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ckup Format     :  This option will allow the user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should be taken when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with the same name as another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overwrite, .BAK which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isting file with the extension 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quential save is a unique fe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will automatically give the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.001 - .999 depending on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exist.  This opti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in a progress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SI With        :  This option will determine whether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            reset the color of a ANSI fi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.  This option, if 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esc[0m before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SI With Default  :  This option is like the one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sets whether or not to re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 after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ve Method      :  This option, either full or optim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hether or not to try and pla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(if possible) for ASCI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take up the entire line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ab              :  This option will se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save the tab configuration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posi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Path         :  This is the path in which to place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hen ACiDDraw shells to DOS. (If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For this version, it is no longer requir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ter changing a page size, but any work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An 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 ANSI)          The following save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:  Standard method for storing graph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e length of the ANSI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n the first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per line optio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ere will be befo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 An extension of .AN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onto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NSI color and movement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length is also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:  This is a raw binary dump of the enti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No length and width dat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  You must use sau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:  This format is used fo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images directly int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- Be careful when saving an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0 lines.  This will caus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ray to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:  This format is used to allow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ed in to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: This format is used with assemb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creates a regular text file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necessary information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art work into an assemb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: This save format is used with the PCBOAR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bulletin board system.  The on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ed are color changing codes.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 : This is a self displaying file. 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have a width of 80 colum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length of 400 lines.  Whe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s create, the use of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 keys, home, end, page up,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all be used to view the file. 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 in this form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80 columns and cut off at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An 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ANSI)         file you want to load.  The use o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you maneuver the selector t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th to load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and drives can also be access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per drive or directory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name can also be entered by simpl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directory and filename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: This key will select what type of load method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use on the current file.  Usually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AUTO which will cause ACiDDRAW to de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will allow you to delete a certa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iDDRAW will confirm befor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menu will allow you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UCE will be attach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allow you to choose a name, group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work.  The date, size, dimens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utomatically updated for you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- Each page is capable of hold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see SAUCE.DOC included with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CiDDRAW, for more information on the SAU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           : This command will restore a backed 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fore a BLOCK command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ed up.  If after preforming a singl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 Copy, Move, Fill, Load) or a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/insert line, delete/insert colum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image as it was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This function is partially limited,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ommands, nor can you reverse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is not available for simpl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X/V     : This flips the block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X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V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horizon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Y/W     : This flips the block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Y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W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vertic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        : Allows you to fill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ither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, both, or fill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 with a selected charact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        : Allows you to paste your b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page, (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line      : Allows you to outline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single, doubl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lected se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n, set 1 single line, set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3 mix, set 4 mix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line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        : Allows you to save a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        : This command will allow you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into the selected are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ing an area, and hitting "L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will appear, 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load another file.  A block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you the area which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aded fil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.  Hit "S"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      : Several text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ch as centering, left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ight justification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ify any characters, to a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       : This command will blank 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hi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This command will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 of the block into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: A multi-screen help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  To page through all four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page up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: This command allows you to exit ACiDDRA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detects that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before it was sav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CiDDraw has been through many hours of testing,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is bug free.  If you discover a bug, please notif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ddress below.  All users who have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Draw will receive a free update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may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ACiDDraw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                   aciddraw@aci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web:                 www.aci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postal mail:            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N: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5154-4523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est effort is made towards answering all the messages 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CiDDraw Documentation             ACiDDraw Team       ACiD Productions    19990901pz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