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INSTRUCTIONS FOR THE TAGLINE SERIES SHINING STAR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THIS ONE FILE IS WRITTEN FOR ALL TAGLINE SERIE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Zip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ple s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PB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NAME above, replace with the name of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g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S.CFG file is optional and may be left off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or alter the SSS.cfg file.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! NOT! NOT! need a .cfg file and won't even nee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op Mode for entering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/editing players, make sure the sampl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set through the nightly maintenance will rese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thout resetting their names, alias's and the las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y were on, so they DO NOT have to start over at phr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set through sysop mode will delete all character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tart over, so you should run it throug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set the game weekly put th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bat file, will reset on Sunday of each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maint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set the game monthly put th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bat file, will reset first of the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intenance without resetting game automatically,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tenanc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ame can be manually reset via sysop mode: SSSGAM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16/522-7641 ON-LINE CREDIT CARD / CHECK ORDERS &am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16/522-7829 MAILER &amp;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the author so she can create MORE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S games support MANY MANY BBS types, but here are two exampl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rename the sample.bat to anything you wa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ampl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pb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pb\node%1\dorinfo%1.def %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ame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game directory. Simply call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ass command line parameters if you wish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are true Multi-Node Door Games. They support multiple play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m on six nodes successfully, and I'm sure they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As this is an overl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requires the above mentioned files be set to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setting up multi-user application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lias Name 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player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ese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SSS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registration ke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it is not important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of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SS games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SYSOP MODE: USER EDITOR AND REGISTRATION KEY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appropriate section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ES THE GAME: PUNCH LINE as an example, so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UNCH. Please change the directory name based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 you ar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ease create a 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games\punc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PUNCH*.zip into your PUN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new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SS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your SSS game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SS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 file will ask how you wish to install your SS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is is an upgrade, or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nswer the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SS GAME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bbs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bbs\node2\dorinfo2.def 2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bbs\node3\dorinfo3.def 3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SSS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SSS.cf1, SSS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