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IK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MUDDLEING THROUGH THIS ENTIR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IS FOR THOSE WHO LIKE TO  MUDDLE)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DON'T LIKE TO MUDDLE: READ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eparate directory for Spi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Spike*.zip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ample .bat file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PIK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ple spike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b\games\s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ke C:\PB\node1\DORINFO1.DEF 1 spik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b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Sysop Mode for entering registration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leting/editing players, make sure the sample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in the 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k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tomatically reset the game weekly put this in your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.bat file, will reset on Sunday of each week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ke maint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utomatically reset the game monthly put this in your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.bat file, will reset first of the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ke maint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maintenance without resetting game automatically, p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maintenance 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ke m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ame can be manually reset via sysop mode: spike sys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hort &amp; sweet and should do it. If it doesn't, then start muddl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pyright 1995 Nannette Thacker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HINING ST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ll future updates FREE when freqed from BBS's carry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uth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upport the author so she can create MORE games for your enjoy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rom Type 7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ked! can be run from your bbs with a type 7 shell to dos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ithin your BBS system config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/c spike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*C spik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*Z spik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b\games\s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ke c:\pb\node1\dorinfo1.def 1 spik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b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b\games\s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ke c:\pb\node%1\dorinfo%1.def %1 spik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b\node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Spike Sysop Mode, which provides a User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f the Registration Key by adding the word "sysop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command line. The sample dorinfo1.def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directory if you are running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k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can be tested in Local Mode if you make sur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 file is in the SPIKE directory. Simply call SPIK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ithin the SPIK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ay pass command line parameters if you wish: (not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KE DORINFO1.DEF 1 spik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ive you a chance to test the door in local mo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t up on your system. You may wish to replace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the sample DORINFO1.DEF file, with your own name (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file). It is not necessary to replace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the Sysop Name at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Sysop Mode and use the "Reset Gam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ysop mode from dos by typ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k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ked! is a true Multi-Node Door Game. It supports multiple players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it on six nodes successfully, and I'm sure it will support even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.bat files automatically take care of setting the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*.txt files to READ ONLY. This is necessary for multi-user play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get a sharing violation if they try to access those fi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 from within the game. As this is an overlaid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user requires the above mentioned files be set to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familiar with setting up multi-user applications,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new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ked! will use the record locking options built into SHARE from M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0 or later. Or you may use your Network's Shar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mode can be accessed by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K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MODE MENU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by Agent Name -- YOU MAY NEED TO RESELECT PLAYER WH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&amp; Last Date On by Real Name -- MAY NEED TO RESELEC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layer to Edit by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Game (will delete all play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layer Alias: MoonDust     Name: Nannette Th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we have received your registration form in REGISTER.DOC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end you a registration key. You will use this menu it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key. Master Card and Visa registrations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S &amp; WHE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to view the scores by the Alias Name or the Play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help you to identify what the real name of a playe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one viewing the player list, it will set you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you may need to reselect the player, if you had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efore looking at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LAYER TO EDIT BY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viewed the player list, you can select the player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by their alias name. Then you can DELETE them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ermanently remove a player from the game. S/he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back as a new player and start over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players who may have entered an "obscene" ali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SYSO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its the Sysop Mode and takes you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LAYER ALIAS: 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layer Alias: MoonDust     Name: Nannette T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the name of the player and his/her alias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ying to track down a certain player for disciplinar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tart over):  This will delete all players in the play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ow you to reset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imited on backup space, but would like to back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cial Spiked! files, the ones to back up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t database contains your registration key.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, it is not important to back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 database and indexes contain the scores of all th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-- TRYING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un Spiked! from DOS to try it out first. Just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command from dos -- making sure the sample dorinfo1.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gister, all you will need to do is plug in a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need to install a new EXE. You won't need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every few weeks. Your key will be valid for new version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are FREE. *We reserve the right to change keys if we fi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has been hacked and released to others. In that case we will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f the new key when the new version co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fully tested for many weeks before f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Ŀ � ���Ŀ ����Ŀ ���Ŀ ���   ���   ���Ŀ ����Ŀ �� ���Ŀ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 � ���</w:t>
      </w:r>
      <w:r>
        <w:rPr/>
        <w:t>¿   ��   ���Ĵ ��    ��    ���Ĵ   ��   �� ��  �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 �����   ��   ��  � ����� ����� ��  �   ��   �� 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Ŀ ���Ŀ ���Ŀ ���Ŀ ���Ŀ ����Ŀ ��  � �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 ����� ��  � ��    ���    ��  � ��  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    �� �� ����� ����� ����� ������ �����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this has to be so lengthy, but it seems there are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tems out there that require different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ere they are. Just read the header and then read the stuf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 on the SYSOP MODE: USER EDITOR AND REGISTRATION KEY 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fer to the appropriate section in 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STALLATIONS FOR OS/2 AND NON-WORKING DO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able to do commands like attrib +r, or you have your choic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DOS, you will need to follow the MANU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llowing the AUTOMATIC INSTALLATION INSTRUCTION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ITES INSTALLATION WITH WORKING DO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INSTALLATION WITH WORKING DO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lease create a SPIKE directory. (Or you may use any other name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's place the SPIKE directory within a GAMES directory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bbs\games\spike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nzip SPIKE*.zip into your SPIK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the INSTALL.BAT file and follow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ad elsewhere in this file for how to set up a .bat file for Spik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un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inue from install.bat if tes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t the attributes for all text files to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 +R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t the attributes for all executable files to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trib +R *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ook at SPIKE.bat file for exampl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t attributes for all *.txt and *.exe files in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d only so that new files can copy over ol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 -R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 -R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un install.bat and select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inue from install.bat if tes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t the attributes for all text files to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 +R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t the attributes for all executable files to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 +R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ook at new SPIKE.BAT file for exampl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KE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PIKE.CFG FILE IS NOT NECESSARY IN 99% OF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ability to customize Spiked! if you wish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fossil driver or when you are using an unusual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alter is the spike.cfg file. Most BBS systems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f setting up this file or alter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bat file will ask how you wish to install Spik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sk if this is an upgrade, or new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do is answer the installation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 WITH THE INSTALL.BAT, this will be taken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 multi-node BBS or plan to play the game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omeone else is playing it on a node, some of the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READ ONLY for multi-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o this, the install.bat sets the *.txt files and the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only so they can be accessed by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 *.TXT +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 *.EXE +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OS command for setting attributes is not availabl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se changes to the file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PGR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*.txt and *.exe files must have the attributes set to NOT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eginning if this is an upgrade. The install.bat will infor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nd give you a chance to exit and set the attributes. (The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not be able to write over a file that is READ 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new site installation and the DOS attrib +R comm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you must set the attributes for all *.txt &amp; *.ex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 when i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PIKED! MULTI-NODE THE SAME AS SINGLE N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ke c:\bbs\node1\dorinfo1.def 1 spik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ke c:\bbs\node2\dorinfo2.def 2 spik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ke c:\bbs\node3\dorinfo3.def 3 spik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d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ass the drop file and path, the node number, and option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onfiguration file (spike.cfg or if multi-node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figurations, spike.cf1, spike.cf2, etc. If using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they can all use the same config fil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