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made available for download to players and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Franchise Basketball v2.xx.  It is an instruction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players 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ANCHISE BASKETBALL (FB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is a basketball league simulator, but it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takes the mere playing of a basketball season one ste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hise Basketball (FBB), you, as the player, act as coach,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of your team.  You will draft players, train thos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cket prices, upgrade your stadium, concessions, publici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you to compete for the ultimate goal, the FBB champ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Let's get to the particul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elements to the game.  First is you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draft initially are your team, and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lease, sign, and trade players to add or subtrac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ineup.  In addition you can train players to be bett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but this costs money.  Where do you get it?  Well, that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have a bunch of good players, so what?!?  Well, as we have s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 recent years, a sports team is a business.  Franchise Basket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t.  You must control your front office and keep revenu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y additional items, sign new players, and trai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spects of the game intertwine, the exact mix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up to you.  Should I train my players with this money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og stand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, Franchise Basketball is not an action game, it is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do not log on each day and play a game, and then log off. 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your teams affairs, and check to see what your team di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Once again, you do not PLAY basketball, you manage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spect is fairly simple.  It does requir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, but if you read this document and the on-line hel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 to get by.  First there are five position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ying ( Point Guard (PG), Shooting Guard (SG), Power Forward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ward (SF), and Center (C) ).  You must have at least one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ositions to successfully complete the draft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 If you do not, the draft will restart and warn you that the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  Of course you will not be able to draft all of your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, or even the first two, but it is a good idea to 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pot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ve positions we have already mentioned (PG, SG, PF,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 ) there are two other classifications, Guard (G) and Forward (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these position designations may play either of the tw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named for.  For example, an F player may play the P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F position, and they may also switch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at makes these types of players more versatile than the other f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onsider the G and F position players when determi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sition players in your lineup.  Furthermor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injury, fatigue and foul trouble, you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or everyone.  Although the game does not REQUIRE you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for everyone, their abilities will be greatly decreas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rest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keeps track of the actual game statistics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how your players are shaping up, what they need wor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are hopeless.  You can view a players stats by going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nu, and choosing "V" for view player.  You can als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players by selecting the view opponents team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again choosing "V" to view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ir statistics for the last game, and the season tota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ir vitals, height, weight and age along with their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ttributes.  Players attributes are what really cou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more favorable the rating.  A player with a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18 rarely fouls other players, and even less often, fou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same applies for all of the other ratings, a Shoo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is not very good, and that player will miss many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of Franchise Basketball, there is a syso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ed the Perpetual Season (or reset).  What this does i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o play through a season, determine a champion,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n, those same owners keep their teams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" or "years".  The players get one year older, and either go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y the same in skill depending on their age and current skill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imension in strategy, since younger, in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benefit (they'll ge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s we mentioned earlier, to increase a player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raining.  When you train a player, the coaching staff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aside and concentrates on certain aspects of their gam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costs money, but from then on the player is impro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players from the Edit Player Menu, with a "T" option for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only train to a level of 17, beyond that is considere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, and if you don't have it, it cannot be trained.  Players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from season to season with maturity.  Training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, but you can tailor a player to exactly what you want, no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(as an owner) may only train a player once a da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sop configurable item that only allows a certain number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per player, per year... that is from 0 to 30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rom the Edit Players Menu, you can do a host of other thing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nvolve roster manipulation.  An "L" will recalcula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.  The game starts from the top of the roster and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layers which fill the criteria to start, and adds them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.  Choosing "B" allows you to bench a play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and replace them with a non-starter.  This must be a legal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ench a G and replace them with an F.  Last,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oster slots.  This for example allows you to take the 15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m the 8th player in the lineup.  This is importa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substitutes in ORDER of roster slot, so you want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igh in the roster.  So the roster numbers are basicall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ayers will be used as subs (taking their posi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on some of the other stats.  Franchise Basketball 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 some critical stats with respect to analyzing your player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inutes for the season and the game are now availab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light rounding errors, but for the most part the min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Also, three point shot attempts have been add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ree point shooting accuracy.  Turnovers are anoth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You may now see what a players steal to turnover ratio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ork to improve it.  Finally, a players number of fou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lthough this was part of the original game, the number of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reported... so now you can see if your superstars are hel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ing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seen the players, how to manipulate your roster, and tra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nd Free Agents will come later, but now we talk ab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raining players and purchasing Free Agent contracts,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in the Front Office Menu.  Here you have two desig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One, cash and two, bank.  Cash is what you have in your ho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can spend.  Bank money cannot be spent, you must first with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try to buy something and be told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..because it'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proceeds from playing a game go into the cash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count pays nightly interest on your money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call each day to put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ources of income, Ticket sales, Merchand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Sales.  Promotion and Publicity effect these thre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ore income.  Ticket Sales only apply to home game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ickets when you're on the road.  You may set the ticket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fice Menu, however, if your team is not famou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otions, the fans are not going to pay high prices for ticke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with the ticket prices to achieve a happy medium ticket f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s fans, but also make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're at home, people have to eat.  This is where you ea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money (if you have a stand).  The greater the level of st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 you mak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 the road, fans from other cities get to see your te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sales are your primary source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tat in the Front office that we haven't touch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me.  Fame is the degree of public awareness of you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ous, the better ticket sales!  You can increase f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  You can schedule everything from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rs to a mini-series on your life to boost awareness of your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amous your team, the more fans will come to gam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may charge for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discouraged if you don't sell out your stadium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that come to a game depends on a number of things, including your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fame, the number of wins each team has, and any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going on at the time.  After a few wins and some fli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s,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are events that you schedule to draw crowds for one game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ings is often used to encourage fans to come to gam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here.  The better the promotion, the more people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pgrade your stadium, and move your team across t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quarters.  This costs big money, but it increases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 that you can have.  It's not too difficult to grow out of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co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players will have disputes with their team, in th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others.  As players part with their former teams over various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m up from the free agent pool.  Some are good, some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a price.  All you have to do is pay their signing bonu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r team from the free agent list.  Of course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.  If you don't have it, ask your sysop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additional features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at to sign a player, you must first release a player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lot.  Releasing the player will free up some cash, becaus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round any more.  Although the amount you get is sm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gning costs of many free agents, it could help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it's fee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only in the registered version, but if you have a g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and someone else has something to offer, you can arrange a trad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ough, before you offer a player, or finalize a de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layer being traded from the starting lineup. 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always has enough players to play a game.  You may elec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players at a time.  For instance, you can offer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wo lesser players for one superstar, trade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1, or 1 for 3.  In addition, you may include or ask for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, too.  Want to sell out to a rival for some big bucks?  Offer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B Gazette Sports Page recaps all of yesterday's action, and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For the latest scores and highlights, turn ther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fficially registered version, you can also acces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menu, where you can check to see if your players are l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in any of the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win or lose, it's always a good idea to give a quote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tter place to do that than the Press Conference?  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your peace, in a one line quote to be seen by all,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ight next to it, too!  So don't get too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games be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Sne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