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anchise Football Version 1.23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FFBL 1.22, upgrading to 1.23 is a simple copy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e FFBL 1.23 archive into your 1.22 directory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fine.  Se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 version before 1.22, you will ne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EXE file to update all of the data files after you replace the F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ose in this archive.  Se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Version 1.23 of Franchise Football no longer employs the tw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 it has for several versions.  Now, to run in local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ype -l or -local and to use a config file you must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&lt;name and path of config file&gt;.  You can do a -? for all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.  Hopefully, by switching to this system,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make the IGM add-on's more reliable and easier to insta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