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DONET:1:321/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: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arge number of sites, and the difficulties getting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sites, I am discontinuing the "site" system.  Mos E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3-684-4266 will always have the latest version, as will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vger.vgernet.net/snella/.  Anyone with ftp space tha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 "official" ftp site please let me know.  I need a reliab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put up the new releases as I put them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venience, I am going to try to put together a list (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) of some (not all) BBS's that are running the game and sh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download.  If you would like your system added,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ail or a netmail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umber, BBS Name, Your Name, and Baud Rate..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nything else you would like... like a fid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Location        FIDO Number     Number        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--------------- --------------- ---------------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 Eisley(WHQ)*        Massachusetts   1:321/535       413-684-4266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Zone        New Jersey      1:2604/408      201-796-1827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bank Ridge BBS     Indiana         1:236/52        219-665-1934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eth's Tower       Maryland        1:109/817       301-753-8436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ragon BBS           Rhode Island    1:323/2113      401-765-6995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ool BBS              New York        1:2619/133      516-496-4956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'Dry              Kentucky        None            606-846-5568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6-846-5516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6-846-4903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oom           Ohio            None            614-478-9015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Deception California      1:202/1622      619-488-7784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19-488-7785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uS BBS           California      None            619-770-3968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's Den        Virginia        1:264/184       804-353-1539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merica BBS      Virginia        1:271/290       804-564-9013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04-564-9014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's BBS             Brit Columbia   1:153/7083      604-736-9927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Zone BBS        Ontario         None            613-933-3506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p BBs               Singapore       None            +65-344-9456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Q: bball or basketball for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all or football for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vger.vgernet.net/snell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you can get all current versions and IGM's 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member that often times sites (both on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) discontinue operation, crash, and other problem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tuations change we will attempt to ch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is list a list of BBS's that are running a SnellaSoft game.  Tha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any or all of the products available.  This list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other systems in your area know you are available (possibly for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;)) As stated above if you would like to be on the list,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note.  Unless I receive a note, you will not be added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).  If any of these systems would like to be removed, please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