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hise Foo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distributed through the concept of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at.  You are allowed to use the software,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format for 90 days.  Several options have been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ame to encourage you, the user(s) to register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$20 US currency*.  To Register the game, send $2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leted REGFORM.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sterfield, MA 01012-01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please send a hand printed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cluded on the REGFORM.DO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or money orders payable to Scott K. Snell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your registration, allowing up to two wee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checks (Money orders may be processed immed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 delivery of your registration code) you will be issued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y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private Email VIA Mos Eisley, the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 at 413-684-4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Crash Netmail (In the United Sta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ration number entitles you to free upgrades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either work for future versions, or you will be issue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n Release players from your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n sign free ag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n trade with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buy all levels of Stadium, Advertising, Concessions, Pro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nd View League Leaders in Several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ives user the license to run multiple games on BBS o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an create a league with more than 16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n Edit and Add Player Last Names and Fir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 Edit Coaches and add Random Team Name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ull Playoff support (fully sysop configurable - #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ay play "Perpetual Seasons" where the teams play several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ers increase in age, skill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Can 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*future versions will allow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unregistered user, you are NOT granted the right to ru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on any given BBS or Local Area Network.  Although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reech of the implied Shareware agreemen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not only support this SnellaSoft product, but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new and unique software.  We are on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 new titles if we receive support for our eff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5-97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