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TRIVIA TAC TOE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A Live Game for Many BBS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1 - 1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.O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rivia Tac Toe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the latest registered copy of Trivia Tac T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r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ei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Trivia Tac Toe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rivia Tac Toe!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ac Toe! allows users to answer trivia questions whil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c Tac Toe (Down, Across or Diagonally).  A player chooses a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o answer a question. If they are right a O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if their wrong then X wins the square. A win is worth $2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hem a turn. If all squares are filled and neither X nor 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then there is no loss or gain. Players compet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. The alltime champion is also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 is very simple.  First of a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Setup.exe.  Answer each question as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Example: Board Name: Secret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makes a file called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nswering a particular questions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on your bbs to call the gam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in 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and filename to wri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and filename to wri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O for One play per day or U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&lt;-- Number of turns a player get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ences Board Info file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particular BBS creates when it drops out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---&gt; Callinfo.bbs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-&gt; Door.sys 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Color or ASCII bulletins require a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write the Top 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run Multi-nodes and need to alter Com 3 or 4's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please read the file Port.doc for info on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9-09-1990","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rivia Tac Toe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ac Toe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 blank 1000 record question struct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questions to Trivia Tac Toe. WARNING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xisting questions! READ EDITOR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d use your own question.dat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will allow you to edit 1000 Question.dat file.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read the file editor.txt to find out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is also to add up to 500 question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for using TRIV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3.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rivia Tac Toe!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TOOL.EXE  &lt;-- Used to create new question lists or edit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 Initial setup program for Trivia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&lt;--- Executable Main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&lt;--- File that contains th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Contains name and score of alltime hig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TRIVIA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RIVIA game files in the \WILDCAT\DOORS\TRIV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T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IVIA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IVIA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RIVIA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TRIVIA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RIVIA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IVIA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IVIA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Trivia Tac Toe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or FIDO Net 1:262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  Print Register.txt for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