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chronet BBS Version 2.30a Released May 3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d to the Public Domain by 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SBBS22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v2.30a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adds routed QWKnetmail, LZ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areas, Hyper Allocation msg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-screen private node-to-nod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file tagging, and additional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v2.11 adds many Baja enhanc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local security, support for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s, pre-QWK packing, support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ions, import/export area list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Swi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